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able 2.2b 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etragonisca fiebrig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</w:t>
      </w:r>
    </w:p>
    <w:p>
      <w:pPr>
        <w:pStyle w:val="Normal"/>
        <w:spacing w:lineRule="auto" w:line="480" w:before="0" w:after="0"/>
        <w:jc w:val="both"/>
        <w:rPr/>
      </w:pPr>
      <w:r>
        <w:rPr/>
        <w:tab/>
      </w:r>
    </w:p>
    <w:tbl>
      <w:tblPr>
        <w:tblW w:w="976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6"/>
        <w:gridCol w:w="2320"/>
        <w:gridCol w:w="2020"/>
      </w:tblGrid>
      <w:tr>
        <w:trPr>
          <w:trHeight w:val="240" w:hRule="atLeast"/>
        </w:trPr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Nests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Tf 1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Tf 2</w:t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es-ES"/>
              </w:rPr>
              <w:t>Important pollen hosts (threshold value of 10%)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Anacardiaceae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Anacardiaceae</w:t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 xml:space="preserve">(type 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Schinopsis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 xml:space="preserve">(type 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Schinopsis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Fabaceae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(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Prosopis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es-ES"/>
              </w:rPr>
              <w:t>Number of families (and pollen types) and category assigned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es-ES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s-ES"/>
              </w:rPr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en-US" w:eastAsia="es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en-US" w:eastAsia="es-ES"/>
              </w:rPr>
              <w:t>Using the number of pollen types: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2 (2)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1 (1)</w:t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ECLECTIC OLIGOLECT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MONOLECTY</w:t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es-ES"/>
              </w:rPr>
              <w:t>Using the number of pollen species: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2 (10)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1 (3)</w:t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ECLECTIC OLIGOLECT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OLIGOLECTY</w:t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bottom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232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202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es-ES"/>
              </w:rPr>
              <w:t>Important pollen hosts (threshold value of 5%)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Sapotaceae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No modifications at 5%</w:t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es-ES"/>
              </w:rPr>
              <w:t>(only the additional resources are mentioned)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(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Sideroxylon obtusifolium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es-ES"/>
              </w:rPr>
              <w:t>Number of families (and pollen types) and category assigned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es-ES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s-ES"/>
              </w:rPr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en-US" w:eastAsia="es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en-US" w:eastAsia="es-ES"/>
              </w:rPr>
              <w:t>Using the number of pollen types: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3 (3)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ECLECTIC OLIGOLECT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es-ES"/>
              </w:rPr>
              <w:t>Using the number of pollen species: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3 (11)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ECLECTIC OLIGOLECTY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</w:tbl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2"/>
        <w:gridCol w:w="2331"/>
        <w:gridCol w:w="3202"/>
      </w:tblGrid>
      <w:tr>
        <w:trPr>
          <w:trHeight w:val="240" w:hRule="atLeast"/>
        </w:trPr>
        <w:tc>
          <w:tcPr>
            <w:tcW w:w="3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Tf 5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Tf 6</w:t>
            </w:r>
          </w:p>
        </w:tc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Tf 7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Arecaceae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Arecaceae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Celastraceae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91" w:firstLine="491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(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Trithrinax schizophylla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91" w:firstLine="491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(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Trithrinax schizophylla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91" w:firstLine="491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 xml:space="preserve">(type 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Maytenus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Anacardiaceae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Anacardiaceae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Fabaceae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91" w:firstLine="491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 xml:space="preserve">(type 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Schinopsis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91" w:firstLine="491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 xml:space="preserve">(type 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Schinopsis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91" w:firstLine="491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(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Prosopis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2 (2)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2 (2)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2 (2)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ECLECTIC OLIGOLECTY</w:t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ECLECTIC OLIGOLECTY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ECLECTIC OLIGOLECTY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2 (4)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2 (4)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2 (9)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ECLECTIC OLIGOLECTY</w:t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ECLECTIC OLIGOLECTY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ECLECTIC OLIGOLECTY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311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233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320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Asteraceae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No modifications at 5%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Sapotaceae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91" w:firstLine="491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(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Parthenium hysterophorus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91" w:firstLine="491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(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Sideroxylon obtusifolium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91" w:firstLine="491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Cannabaceae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Malpighiaceae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91" w:firstLine="491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(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Celtis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91" w:firstLine="491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(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Mascagnia brevifolia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Rhamnaceae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91" w:firstLine="491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(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Ziziphus mistol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91" w:firstLine="491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Capparaceae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91" w:firstLine="491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(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Anisocapparis speciosa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4 (4)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6 (6)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 xml:space="preserve">POLYLECTY </w:t>
            </w: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es-ES"/>
              </w:rPr>
              <w:t>[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T: 4.8% (1.6%)</w:t>
            </w: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es-ES"/>
              </w:rPr>
              <w:t>]</w:t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 xml:space="preserve">POLYLECTY </w:t>
            </w: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es-ES"/>
              </w:rPr>
              <w:t>[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T: 7.2% (2.4%)</w:t>
            </w: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es-ES"/>
              </w:rPr>
              <w:t>]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 xml:space="preserve">POLYLECTY </w:t>
            </w: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es-ES"/>
              </w:rPr>
              <w:t>[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T temp: 5.8% (2.2%)</w:t>
            </w: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es-ES"/>
              </w:rPr>
              <w:t>]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 xml:space="preserve">POLYLECTY </w:t>
            </w: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es-ES"/>
              </w:rPr>
              <w:t>[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T temp: 8% (2.7%)</w:t>
            </w: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es-ES"/>
              </w:rPr>
              <w:t>]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POLYLECTY [F: 6% (2.2%)]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POLYLECTY [F: 9% (3.3%)]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es-ES"/>
              </w:rPr>
              <w:t>POLYLECTY [F temp: 7.4% (3.1%)]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es-ES"/>
              </w:rPr>
              <w:t>POLYLECTY [F temp: 10.3% (4.2%)]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4 (7)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6 (13)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 xml:space="preserve">POLYLECTY 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es-ES"/>
              </w:rPr>
              <w:t>[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T: 4.8% (2.8%)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es-ES"/>
              </w:rPr>
              <w:t>]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 xml:space="preserve">POLYLECTY 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es-ES"/>
              </w:rPr>
              <w:t>[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T: 7.2% (5.2%)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es-ES"/>
              </w:rPr>
              <w:t>]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 xml:space="preserve">POLYLECTY 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es-ES"/>
              </w:rPr>
              <w:t>[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T temp: 5.8% (3.8%)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es-ES"/>
              </w:rPr>
              <w:t>]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 xml:space="preserve">POLYLECTY 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es-ES"/>
              </w:rPr>
              <w:t>[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T temp: 8% (5.9%)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es-ES"/>
              </w:rPr>
              <w:t>]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POLYLECTY [F: 6% (3.9%)]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POLYLECTY [F: 9% (7.2%)]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POLYLECTY [F temp: 7.4% (5.5%)]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POLYLECTY [F temp: 10.3% (9.1%)]</w:t>
            </w:r>
          </w:p>
        </w:tc>
      </w:tr>
    </w:tbl>
    <w:p>
      <w:pPr>
        <w:pStyle w:val="Normal"/>
        <w:spacing w:lineRule="auto" w:line="48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2"/>
        <w:gridCol w:w="2952"/>
        <w:gridCol w:w="3112"/>
        <w:gridCol w:w="2331"/>
      </w:tblGrid>
      <w:tr>
        <w:trPr>
          <w:trHeight w:val="240" w:hRule="atLeast"/>
        </w:trPr>
        <w:tc>
          <w:tcPr>
            <w:tcW w:w="2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Tf 10</w:t>
            </w:r>
          </w:p>
        </w:tc>
        <w:tc>
          <w:tcPr>
            <w:tcW w:w="2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Tf 12</w:t>
            </w:r>
          </w:p>
        </w:tc>
        <w:tc>
          <w:tcPr>
            <w:tcW w:w="3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Tf 13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Tf 15</w:t>
            </w:r>
          </w:p>
        </w:tc>
      </w:tr>
      <w:tr>
        <w:trPr>
          <w:trHeight w:val="240" w:hRule="atLeast"/>
        </w:trPr>
        <w:tc>
          <w:tcPr>
            <w:tcW w:w="2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2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Fabaceae</w:t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Fabaceae</w:t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Capparaceae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Sapotaceae</w:t>
            </w:r>
          </w:p>
        </w:tc>
      </w:tr>
      <w:tr>
        <w:trPr>
          <w:trHeight w:val="240" w:hRule="atLeast"/>
        </w:trPr>
        <w:tc>
          <w:tcPr>
            <w:tcW w:w="2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91" w:firstLine="491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(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Prosopis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(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Prosopis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 xml:space="preserve">; 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Gleditsia amorphoides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(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Cynophalla retusa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(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Sideroxylon obtusifolium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2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Celastraceae</w:t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Rhamnaceae</w:t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Cannabaceae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Fabaceae</w:t>
            </w:r>
          </w:p>
        </w:tc>
      </w:tr>
      <w:tr>
        <w:trPr>
          <w:trHeight w:val="240" w:hRule="atLeast"/>
        </w:trPr>
        <w:tc>
          <w:tcPr>
            <w:tcW w:w="2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91" w:firstLine="491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 xml:space="preserve">(type 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Maytenus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(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Ziziphus mistol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(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Celtis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(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Prosopis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2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91" w:firstLine="491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Capparaceae</w:t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Celastraceae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2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91" w:firstLine="491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(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Capparicordis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 xml:space="preserve"> /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Sarcotoxicum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 xml:space="preserve">(type 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Maytenus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2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Fabaceae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2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(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Prosopis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2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2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2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2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2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29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29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29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29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2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3 (3)</w:t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2 (3)</w:t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4 (4)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2 (2)</w:t>
            </w:r>
          </w:p>
        </w:tc>
      </w:tr>
      <w:tr>
        <w:trPr>
          <w:trHeight w:val="240" w:hRule="atLeast"/>
        </w:trPr>
        <w:tc>
          <w:tcPr>
            <w:tcW w:w="2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ECLECTIC OLIGOLECTY</w:t>
            </w:r>
          </w:p>
        </w:tc>
        <w:tc>
          <w:tcPr>
            <w:tcW w:w="2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ECLECTIC OLIGOLECTY</w:t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 xml:space="preserve">POLYLECTY </w:t>
            </w: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es-ES"/>
              </w:rPr>
              <w:t>[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T: 4.8% (1.6%)</w:t>
            </w: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es-ES"/>
              </w:rPr>
              <w:t>]</w:t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ECLECTIC OLIGOLECTY</w:t>
            </w:r>
          </w:p>
        </w:tc>
      </w:tr>
      <w:tr>
        <w:trPr>
          <w:trHeight w:val="240" w:hRule="atLeast"/>
        </w:trPr>
        <w:tc>
          <w:tcPr>
            <w:tcW w:w="2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 xml:space="preserve">POLYLECTY </w:t>
            </w: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es-ES"/>
              </w:rPr>
              <w:t>[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T temp: 5.8% (2.1%)</w:t>
            </w: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es-ES"/>
              </w:rPr>
              <w:t>]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2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POLYLECTY [F: 6% (2.2%)]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29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es-ES"/>
              </w:rPr>
              <w:t>POLYLECTY [F temp: 7.5% (2.9%)]</w:t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2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3 (10)</w:t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2 (9)</w:t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4 (12)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2 (8)</w:t>
            </w:r>
          </w:p>
        </w:tc>
      </w:tr>
      <w:tr>
        <w:trPr>
          <w:trHeight w:val="240" w:hRule="atLeast"/>
        </w:trPr>
        <w:tc>
          <w:tcPr>
            <w:tcW w:w="2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ECLECTIC OLIGOLECTY</w:t>
            </w:r>
          </w:p>
        </w:tc>
        <w:tc>
          <w:tcPr>
            <w:tcW w:w="2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ECLECTIC OLIGOLECTY</w:t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 xml:space="preserve">POLYLECTY 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es-ES"/>
              </w:rPr>
              <w:t>[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T: 4.8% (4.8%)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es-ES"/>
              </w:rPr>
              <w:t>]</w:t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ECLECTIC OLIGOLECTY</w:t>
            </w:r>
          </w:p>
        </w:tc>
      </w:tr>
      <w:tr>
        <w:trPr>
          <w:trHeight w:val="240" w:hRule="atLeast"/>
        </w:trPr>
        <w:tc>
          <w:tcPr>
            <w:tcW w:w="2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 xml:space="preserve">POLYLECTY 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es-ES"/>
              </w:rPr>
              <w:t>[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T temp: 5.8% (6.3%)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es-ES"/>
              </w:rPr>
              <w:t>]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2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POLYLECTY [F: 6% (6.7%)]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2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POLYLECTY [F temp: 7.5% (8.7%)]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296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295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311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233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No modifications at 5%</w:t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No modifications at 5%</w:t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No modifications at 5%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Fabaceae</w:t>
            </w:r>
          </w:p>
        </w:tc>
      </w:tr>
      <w:tr>
        <w:trPr>
          <w:trHeight w:val="240" w:hRule="atLeast"/>
        </w:trPr>
        <w:tc>
          <w:tcPr>
            <w:tcW w:w="2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(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Parkinsonia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2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Bignoniaceae</w:t>
            </w:r>
          </w:p>
        </w:tc>
      </w:tr>
      <w:tr>
        <w:trPr>
          <w:trHeight w:val="240" w:hRule="atLeast"/>
        </w:trPr>
        <w:tc>
          <w:tcPr>
            <w:tcW w:w="2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 xml:space="preserve">(type 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Tabebuia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2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2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2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2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2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2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2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3 (4)</w:t>
            </w:r>
          </w:p>
        </w:tc>
      </w:tr>
      <w:tr>
        <w:trPr>
          <w:trHeight w:val="240" w:hRule="atLeast"/>
        </w:trPr>
        <w:tc>
          <w:tcPr>
            <w:tcW w:w="29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ECLECTIC OLIGOLECTY</w:t>
            </w:r>
          </w:p>
        </w:tc>
      </w:tr>
      <w:tr>
        <w:trPr>
          <w:trHeight w:val="240" w:hRule="atLeast"/>
        </w:trPr>
        <w:tc>
          <w:tcPr>
            <w:tcW w:w="2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u w:val="double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u w:val="double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2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u w:val="double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u w:val="double"/>
                <w:lang w:eastAsia="es-ES"/>
              </w:rPr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u w:val="double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u w:val="double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2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u w:val="double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u w:val="double"/>
                <w:lang w:eastAsia="es-ES"/>
              </w:rPr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u w:val="double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u w:val="double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2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u w:val="double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u w:val="double"/>
                <w:lang w:eastAsia="es-ES"/>
              </w:rPr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3 (12)</w:t>
            </w:r>
          </w:p>
        </w:tc>
      </w:tr>
      <w:tr>
        <w:trPr>
          <w:trHeight w:val="240" w:hRule="atLeast"/>
        </w:trPr>
        <w:tc>
          <w:tcPr>
            <w:tcW w:w="2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ECLECTIC OLIGOLECTY</w:t>
            </w:r>
          </w:p>
        </w:tc>
      </w:tr>
      <w:tr>
        <w:trPr>
          <w:trHeight w:val="240" w:hRule="atLeast"/>
        </w:trPr>
        <w:tc>
          <w:tcPr>
            <w:tcW w:w="2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u w:val="double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double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2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u w:val="double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double"/>
                <w:lang w:eastAsia="es-ES"/>
              </w:rPr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u w:val="double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double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2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91" w:firstLine="49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u w:val="double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double"/>
                <w:lang w:eastAsia="es-ES"/>
              </w:rPr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u w:val="double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double"/>
                <w:lang w:eastAsia="es-ES"/>
              </w:rPr>
            </w:r>
          </w:p>
        </w:tc>
      </w:tr>
    </w:tbl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031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1"/>
        <w:gridCol w:w="3992"/>
        <w:gridCol w:w="3992"/>
      </w:tblGrid>
      <w:tr>
        <w:trPr>
          <w:trHeight w:val="240" w:hRule="atLeast"/>
        </w:trPr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Tf 18</w:t>
            </w:r>
          </w:p>
        </w:tc>
        <w:tc>
          <w:tcPr>
            <w:tcW w:w="3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winter (nests Tf 1, 2, 10, 18)</w:t>
            </w:r>
          </w:p>
        </w:tc>
        <w:tc>
          <w:tcPr>
            <w:tcW w:w="3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spring (nests Tf 12, 13, 15)</w:t>
            </w:r>
          </w:p>
        </w:tc>
      </w:tr>
      <w:tr>
        <w:trPr>
          <w:trHeight w:val="240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Arecaceae</w:t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Anacardiaceae</w:t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Fabaceae</w:t>
            </w:r>
          </w:p>
        </w:tc>
      </w:tr>
      <w:tr>
        <w:trPr>
          <w:trHeight w:val="240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(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Trithrinax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schizophylla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 xml:space="preserve">(type 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Schinopsis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(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Prosopis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 xml:space="preserve">; 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Gleditsia amorphoides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Anacardiaceae</w:t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Fabaceae</w:t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Rhamnaceae</w:t>
            </w:r>
          </w:p>
        </w:tc>
      </w:tr>
      <w:tr>
        <w:trPr>
          <w:trHeight w:val="240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 xml:space="preserve">(type 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Schinopsis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(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Prosopis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(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Ziziphus mistol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Arecaceae</w:t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Capparaceae</w:t>
            </w:r>
          </w:p>
        </w:tc>
      </w:tr>
      <w:tr>
        <w:trPr>
          <w:trHeight w:val="240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(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Trithrinax schizophylla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(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Cynophalla retusa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Celastraceae</w:t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Cannabaceae</w:t>
            </w:r>
          </w:p>
        </w:tc>
      </w:tr>
      <w:tr>
        <w:trPr>
          <w:trHeight w:val="240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 xml:space="preserve">(type 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Maytenus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(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Celtis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Capparaceae</w:t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Celastraceae</w:t>
            </w:r>
          </w:p>
        </w:tc>
      </w:tr>
      <w:tr>
        <w:trPr>
          <w:trHeight w:val="240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(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Capparicordis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 xml:space="preserve"> /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Sarcotoxicum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 xml:space="preserve">(type 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Maytenus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Sapotaceae</w:t>
            </w:r>
          </w:p>
        </w:tc>
      </w:tr>
      <w:tr>
        <w:trPr>
          <w:trHeight w:val="240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(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Sideroxylon obtusifolium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23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23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23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23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2 (2)</w:t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5 (5)</w:t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6 (7)</w:t>
            </w:r>
          </w:p>
        </w:tc>
      </w:tr>
      <w:tr>
        <w:trPr>
          <w:trHeight w:val="240" w:hRule="atLeast"/>
        </w:trPr>
        <w:tc>
          <w:tcPr>
            <w:tcW w:w="2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ECLECTIC OLIGOLECTY</w:t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 xml:space="preserve">POLYLECTY </w:t>
            </w: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es-ES"/>
              </w:rPr>
              <w:t>[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T: 6% (2%)</w:t>
            </w: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es-ES"/>
              </w:rPr>
              <w:t>]</w:t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 xml:space="preserve">POLYLECTY </w:t>
            </w: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es-ES"/>
              </w:rPr>
              <w:t>[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T: 7.2% (2.8%)</w:t>
            </w: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es-ES"/>
              </w:rPr>
              <w:t>]</w:t>
            </w:r>
          </w:p>
        </w:tc>
      </w:tr>
      <w:tr>
        <w:trPr>
          <w:trHeight w:val="240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 xml:space="preserve">POLYLECTY </w:t>
            </w: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es-ES"/>
              </w:rPr>
              <w:t>[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T temp: 6.9% (2.7%)</w:t>
            </w: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es-ES"/>
              </w:rPr>
              <w:t>]</w:t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 xml:space="preserve">POLYLECTY </w:t>
            </w: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es-ES"/>
              </w:rPr>
              <w:t>[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T temp: 8.8% (3.7%)</w:t>
            </w: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es-ES"/>
              </w:rPr>
              <w:t>]</w:t>
            </w:r>
          </w:p>
        </w:tc>
      </w:tr>
      <w:tr>
        <w:trPr>
          <w:trHeight w:val="240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POLYLECTY [F: 7.5% (2.8%)]</w:t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POLYLECTY [F: 9% (3.9%)]</w:t>
            </w:r>
          </w:p>
        </w:tc>
      </w:tr>
      <w:tr>
        <w:trPr>
          <w:trHeight w:val="240" w:hRule="atLeast"/>
        </w:trPr>
        <w:tc>
          <w:tcPr>
            <w:tcW w:w="23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es-ES"/>
              </w:rPr>
              <w:t>POLYLECTY [F temp: 8.8% (3.6%)]</w:t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es-ES"/>
              </w:rPr>
              <w:t>POLYLECTY [F temp: 11.1% (5%)]</w:t>
            </w:r>
          </w:p>
        </w:tc>
      </w:tr>
      <w:tr>
        <w:trPr>
          <w:trHeight w:val="240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2 (4)</w:t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5 (14)</w:t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6 (15)</w:t>
            </w:r>
          </w:p>
        </w:tc>
      </w:tr>
      <w:tr>
        <w:trPr>
          <w:trHeight w:val="240" w:hRule="atLeast"/>
        </w:trPr>
        <w:tc>
          <w:tcPr>
            <w:tcW w:w="2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ECLECTIC OLIGOLECTY</w:t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 xml:space="preserve">POLYLECTY 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es-ES"/>
              </w:rPr>
              <w:t>[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T: 6% (5.6%)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es-ES"/>
              </w:rPr>
              <w:t>]</w:t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 xml:space="preserve">POLYLECTY 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es-ES"/>
              </w:rPr>
              <w:t>[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T: 7.2% (6%)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es-ES"/>
              </w:rPr>
              <w:t>]</w:t>
            </w:r>
          </w:p>
        </w:tc>
      </w:tr>
      <w:tr>
        <w:trPr>
          <w:trHeight w:val="240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 xml:space="preserve">POLYLECTY 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es-ES"/>
              </w:rPr>
              <w:t>[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T temp: 6.9% (7.7%)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es-ES"/>
              </w:rPr>
              <w:t>]</w:t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 xml:space="preserve">POLYLECTY 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es-ES"/>
              </w:rPr>
              <w:t>[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T temp: 8.8% (7.9%)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es-ES"/>
              </w:rPr>
              <w:t>]</w:t>
            </w:r>
          </w:p>
        </w:tc>
      </w:tr>
      <w:tr>
        <w:trPr>
          <w:trHeight w:val="240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POLYLECTY [F: 7.5% (7.8%)]</w:t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POLYLECTY [F: 9% (8.3%)]</w:t>
            </w:r>
          </w:p>
        </w:tc>
      </w:tr>
      <w:tr>
        <w:trPr>
          <w:trHeight w:val="240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BROAD POLYLECTY [F temp: 8.8% (10.2%)]</w:t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BROAD POLYLECTY [F temp: 11.1% (10.8%)]</w:t>
            </w:r>
          </w:p>
        </w:tc>
      </w:tr>
      <w:tr>
        <w:trPr>
          <w:trHeight w:val="240" w:hRule="atLeast"/>
        </w:trPr>
        <w:tc>
          <w:tcPr>
            <w:tcW w:w="233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399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399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Fabaceae</w:t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Arecaceae</w:t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Fabaceae</w:t>
            </w:r>
          </w:p>
        </w:tc>
      </w:tr>
      <w:tr>
        <w:trPr>
          <w:trHeight w:val="240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(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Prosopis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(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Trithrinax schizophylla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(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Parkinsonia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Bignoniaceae</w:t>
            </w:r>
          </w:p>
        </w:tc>
      </w:tr>
      <w:tr>
        <w:trPr>
          <w:trHeight w:val="240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 xml:space="preserve">(type 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Tabebuia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3 (3)</w:t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6 (6)</w:t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7 (9)</w:t>
            </w:r>
          </w:p>
        </w:tc>
      </w:tr>
      <w:tr>
        <w:trPr>
          <w:trHeight w:val="240" w:hRule="atLeast"/>
        </w:trPr>
        <w:tc>
          <w:tcPr>
            <w:tcW w:w="2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ECLECTIC OLIGOLECTY</w:t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 xml:space="preserve">POLYLECTY </w:t>
            </w: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es-ES"/>
              </w:rPr>
              <w:t>[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T: 7.2% (2.4%)</w:t>
            </w: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es-ES"/>
              </w:rPr>
              <w:t>]</w:t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 xml:space="preserve">POLYLECTY </w:t>
            </w: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es-ES"/>
              </w:rPr>
              <w:t>[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T: 8.4% (3.6%)</w:t>
            </w: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es-ES"/>
              </w:rPr>
              <w:t>]</w:t>
            </w:r>
          </w:p>
        </w:tc>
      </w:tr>
      <w:tr>
        <w:trPr>
          <w:trHeight w:val="240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 xml:space="preserve">POLYLECTY </w:t>
            </w: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es-ES"/>
              </w:rPr>
              <w:t>[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T temp: 8.3% (3.3%)</w:t>
            </w: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es-ES"/>
              </w:rPr>
              <w:t>]</w:t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 xml:space="preserve">POLYLECTY </w:t>
            </w: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es-ES"/>
              </w:rPr>
              <w:t>[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T temp: 10.3% (4.7%)</w:t>
            </w: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es-ES"/>
              </w:rPr>
              <w:t>]</w:t>
            </w:r>
          </w:p>
        </w:tc>
      </w:tr>
      <w:tr>
        <w:trPr>
          <w:trHeight w:val="240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POLYLECTY [F: 9% (3.3%)]</w:t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POLYLECTY [F: 10.4% (5%)]</w:t>
            </w:r>
          </w:p>
        </w:tc>
      </w:tr>
      <w:tr>
        <w:trPr>
          <w:trHeight w:val="240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es-ES"/>
              </w:rPr>
              <w:t>POLYLECTY [F temp: 10.5% (4.4%)]</w:t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es-ES"/>
              </w:rPr>
              <w:t>POLYLECTY [F temp: 13% (6.5%)]</w:t>
            </w:r>
          </w:p>
        </w:tc>
      </w:tr>
      <w:tr>
        <w:trPr>
          <w:trHeight w:val="240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3 (11)</w:t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6 (15)</w:t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7 (19)</w:t>
            </w:r>
          </w:p>
        </w:tc>
      </w:tr>
      <w:tr>
        <w:trPr>
          <w:trHeight w:val="240" w:hRule="atLeast"/>
        </w:trPr>
        <w:tc>
          <w:tcPr>
            <w:tcW w:w="2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ECLECTIC OLIGOLECTY</w:t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 xml:space="preserve">POLYLECTY 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es-ES"/>
              </w:rPr>
              <w:t>[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T: 7.2% (6%)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es-ES"/>
              </w:rPr>
              <w:t>]</w:t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 xml:space="preserve">POLYLECTY 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es-ES"/>
              </w:rPr>
              <w:t>[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T: 8.4% (7.6%)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es-ES"/>
              </w:rPr>
              <w:t>]</w:t>
            </w:r>
          </w:p>
        </w:tc>
      </w:tr>
      <w:tr>
        <w:trPr>
          <w:trHeight w:val="240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 xml:space="preserve">POLYLECTY 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es-ES"/>
              </w:rPr>
              <w:t>[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T temp: 8.3% (8.2%)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es-ES"/>
              </w:rPr>
              <w:t>]</w:t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 xml:space="preserve">POLYLECTY 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es-ES"/>
              </w:rPr>
              <w:t>[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T temp: 10.3% (9.9%)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es-ES"/>
              </w:rPr>
              <w:t>]</w:t>
            </w:r>
          </w:p>
        </w:tc>
      </w:tr>
      <w:tr>
        <w:trPr>
          <w:trHeight w:val="240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POLYLECTY [F: 9% (8.3%)]</w:t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BROAD POLYLECTY [F: 10.4% (10.6%)]</w:t>
            </w:r>
          </w:p>
        </w:tc>
      </w:tr>
      <w:tr>
        <w:trPr>
          <w:trHeight w:val="240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BROAD POLYLECTY [F temp: 10.5% (10.9%)]</w:t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BROAD POLYLECTY [F temp: 13% (13.7%)]</w:t>
            </w:r>
          </w:p>
        </w:tc>
      </w:tr>
    </w:tbl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0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2"/>
        <w:gridCol w:w="3112"/>
        <w:gridCol w:w="4332"/>
      </w:tblGrid>
      <w:tr>
        <w:trPr>
          <w:trHeight w:val="240" w:hRule="atLeast"/>
        </w:trPr>
        <w:tc>
          <w:tcPr>
            <w:tcW w:w="3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summer (nest Tf 7)</w:t>
            </w:r>
          </w:p>
        </w:tc>
        <w:tc>
          <w:tcPr>
            <w:tcW w:w="3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autumn (nests 5, 6)</w:t>
            </w:r>
          </w:p>
        </w:tc>
        <w:tc>
          <w:tcPr>
            <w:tcW w:w="4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  <w:t>bee species (all nests)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4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Celastraceae</w:t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Arecaceae</w:t>
            </w:r>
          </w:p>
        </w:tc>
        <w:tc>
          <w:tcPr>
            <w:tcW w:w="43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Fabaceae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 xml:space="preserve">(type 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Maytenus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(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Trithrinax schizophylla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  <w:tc>
          <w:tcPr>
            <w:tcW w:w="43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(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Prosopis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 xml:space="preserve">; 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Gleditsia amorphoides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Fabaceae</w:t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Anacardiaceae</w:t>
            </w:r>
          </w:p>
        </w:tc>
        <w:tc>
          <w:tcPr>
            <w:tcW w:w="43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Rhamnaceae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(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Prosopis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 xml:space="preserve">(type 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Schinopsis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  <w:tc>
          <w:tcPr>
            <w:tcW w:w="43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(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Ziziphus mistol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43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Capparaceae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43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s-ES"/>
              </w:rPr>
              <w:t>(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 xml:space="preserve">Cynophalla 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val="en-US" w:eastAsia="es-ES"/>
              </w:rPr>
              <w:t>retusa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s-ES"/>
              </w:rPr>
              <w:t xml:space="preserve">; 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Capparicordis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 xml:space="preserve"> /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Sarcotoxicum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s-ES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s-ES"/>
              </w:rPr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s-ES"/>
              </w:rPr>
            </w:r>
          </w:p>
        </w:tc>
        <w:tc>
          <w:tcPr>
            <w:tcW w:w="43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Cannabaceae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43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(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Celtis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43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Celastraceae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43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 xml:space="preserve">(type 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Maytenus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43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Sapotaceae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43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(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Sideroxylon obtusifolium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43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Anacardiaceae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43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 xml:space="preserve">(type 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Schinopsis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43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Arecaceae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43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(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Trithrinax schizophylla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4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2 (2)</w:t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2 (2)</w:t>
            </w:r>
          </w:p>
        </w:tc>
        <w:tc>
          <w:tcPr>
            <w:tcW w:w="43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8 (10)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ECLECTIC OLIGOLECTY</w:t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ECLECTIC OLIGOLECTY</w:t>
            </w:r>
          </w:p>
        </w:tc>
        <w:tc>
          <w:tcPr>
            <w:tcW w:w="4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 xml:space="preserve">POLYLECTY </w:t>
            </w: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es-ES"/>
              </w:rPr>
              <w:t>[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T: 9.6% (4%)</w:t>
            </w: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es-ES"/>
              </w:rPr>
              <w:t>]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4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 xml:space="preserve">POLYLECTY </w:t>
            </w: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es-ES"/>
              </w:rPr>
              <w:t>[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T temp: 10.5% (4.5%)</w:t>
            </w: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es-ES"/>
              </w:rPr>
              <w:t>]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4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POLYLECTY [F: 11.9% (5.6%)]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4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es-ES"/>
              </w:rPr>
              <w:t>POLYLECTY [F temp: 12.7% (6.2%)]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2 (9)</w:t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2 (4)</w:t>
            </w:r>
          </w:p>
        </w:tc>
        <w:tc>
          <w:tcPr>
            <w:tcW w:w="43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8 (20)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ECLECTIC OLIGOLECTY</w:t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ECLECTIC OLIGOLECTY</w:t>
            </w:r>
          </w:p>
        </w:tc>
        <w:tc>
          <w:tcPr>
            <w:tcW w:w="4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 xml:space="preserve">POLYLECTY 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es-ES"/>
              </w:rPr>
              <w:t>[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T: 9.6% (8%)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es-ES"/>
              </w:rPr>
              <w:t>]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4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 xml:space="preserve">POLYLECTY 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es-ES"/>
              </w:rPr>
              <w:t>[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T temp: 10.5% (9.1%)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es-ES"/>
              </w:rPr>
              <w:t>]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4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BROAD POLYLECTY [F: 11.9% (11.1%)]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4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BROAD POLYLECTY [F temp: 12.7% (12.4%)]</w:t>
            </w:r>
          </w:p>
        </w:tc>
      </w:tr>
      <w:tr>
        <w:trPr>
          <w:trHeight w:val="240" w:hRule="atLeast"/>
        </w:trPr>
        <w:tc>
          <w:tcPr>
            <w:tcW w:w="311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311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433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Sapotaceae</w:t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Asteraceae</w:t>
            </w:r>
          </w:p>
        </w:tc>
        <w:tc>
          <w:tcPr>
            <w:tcW w:w="43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Fabaceae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(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Sideroxylon obtusifolium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(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Parthenium hysterophorus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  <w:tc>
          <w:tcPr>
            <w:tcW w:w="43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(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Parkinsonia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Malpighiaceae</w:t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Cannabaceae</w:t>
            </w:r>
          </w:p>
        </w:tc>
        <w:tc>
          <w:tcPr>
            <w:tcW w:w="43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Capparaceae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(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Mascagnia brevifolia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(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Celtis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  <w:tc>
          <w:tcPr>
            <w:tcW w:w="43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(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Anisocapparis speciosa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Rhamnaceae</w:t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43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Bignoniaceae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(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Ziziphus mistol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43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 xml:space="preserve">(type 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Tabebuia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Capparaceae</w:t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43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Malpighiaceae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(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Anisocapparis speciosa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43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(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Mascagnia brevifolia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43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Asteraceae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43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(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es-ES"/>
              </w:rPr>
              <w:t>Parthenium hysterophorus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6 (6)</w:t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4 (4)</w:t>
            </w:r>
          </w:p>
        </w:tc>
        <w:tc>
          <w:tcPr>
            <w:tcW w:w="43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11 (15)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 xml:space="preserve">POLYLECTY </w:t>
            </w: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es-ES"/>
              </w:rPr>
              <w:t>[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T: 7.2% (2.4%)</w:t>
            </w: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es-ES"/>
              </w:rPr>
              <w:t>]</w:t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 xml:space="preserve">POLYLECTY </w:t>
            </w: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es-ES"/>
              </w:rPr>
              <w:t>[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T: 4.8% (1.6%)</w:t>
            </w: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es-ES"/>
              </w:rPr>
              <w:t>]</w:t>
            </w:r>
          </w:p>
        </w:tc>
        <w:tc>
          <w:tcPr>
            <w:tcW w:w="4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 xml:space="preserve">POLYLECTY </w:t>
            </w: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es-ES"/>
              </w:rPr>
              <w:t>[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T: 13.3% (6%)</w:t>
            </w: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es-ES"/>
              </w:rPr>
              <w:t>]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 xml:space="preserve">POLYLECTY </w:t>
            </w: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es-ES"/>
              </w:rPr>
              <w:t>[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T temp: 7.6% (2.8%)</w:t>
            </w: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es-ES"/>
              </w:rPr>
              <w:t>]</w:t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 xml:space="preserve">POLYLECTY </w:t>
            </w: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es-ES"/>
              </w:rPr>
              <w:t>[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T temp: 5.7% (2.2%)</w:t>
            </w: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es-ES"/>
              </w:rPr>
              <w:t>]</w:t>
            </w:r>
          </w:p>
        </w:tc>
        <w:tc>
          <w:tcPr>
            <w:tcW w:w="4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 xml:space="preserve">POLYLECTY </w:t>
            </w: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es-ES"/>
              </w:rPr>
              <w:t>[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T temp: 14.5% (6.8%)</w:t>
            </w: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es-ES"/>
              </w:rPr>
              <w:t>]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POLYLECTY [F: 9% (3.3%)]</w:t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POLYLECTY [F: 6% (2.2%)]</w:t>
            </w:r>
          </w:p>
        </w:tc>
        <w:tc>
          <w:tcPr>
            <w:tcW w:w="4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es-ES"/>
              </w:rPr>
              <w:t>POLYLECTY [F: 16.4% (8.3%)]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es-ES"/>
              </w:rPr>
              <w:t>POLYLECTY [F temp: 9.7% (3.8%)]</w:t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es-ES"/>
              </w:rPr>
              <w:t>POLYLECTY [F temp: 7.1% (3.1%)]</w:t>
            </w:r>
          </w:p>
        </w:tc>
        <w:tc>
          <w:tcPr>
            <w:tcW w:w="4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es-ES"/>
              </w:rPr>
              <w:t>POLYLECTY [F temp: 17.5% (9.3%)]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6 (13)</w:t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4 (7)</w:t>
            </w:r>
          </w:p>
        </w:tc>
        <w:tc>
          <w:tcPr>
            <w:tcW w:w="43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11 (27)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 xml:space="preserve">POLYLECTY 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es-ES"/>
              </w:rPr>
              <w:t>[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T: 7.2% (5.2%)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es-ES"/>
              </w:rPr>
              <w:t>]</w:t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 xml:space="preserve">POLYLECTY 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es-ES"/>
              </w:rPr>
              <w:t>[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T: 4.8% (2.8%)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es-ES"/>
              </w:rPr>
              <w:t>]</w:t>
            </w:r>
          </w:p>
        </w:tc>
        <w:tc>
          <w:tcPr>
            <w:tcW w:w="4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 xml:space="preserve">BROAD POLYLECTY 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es-ES"/>
              </w:rPr>
              <w:t>[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T: 13.3% (10.8%)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es-ES"/>
              </w:rPr>
              <w:t>]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 xml:space="preserve">POLYLECTY 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es-ES"/>
              </w:rPr>
              <w:t>[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T temp: 7.6% (6%)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es-ES"/>
              </w:rPr>
              <w:t>]</w:t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 xml:space="preserve">POLYLECTY 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es-ES"/>
              </w:rPr>
              <w:t>[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T temp: 5.7% (3.9%)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es-ES"/>
              </w:rPr>
              <w:t>]</w:t>
            </w:r>
          </w:p>
        </w:tc>
        <w:tc>
          <w:tcPr>
            <w:tcW w:w="4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 xml:space="preserve">BROAD POLYLECTY 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es-ES"/>
              </w:rPr>
              <w:t>[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T temp: 14.5% (12.3%)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es-ES"/>
              </w:rPr>
              <w:t>]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POLYLECTY [F: 9% (7.2%)]</w:t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POLYLECTY [F: 6% (3.9%)]</w:t>
            </w:r>
          </w:p>
        </w:tc>
        <w:tc>
          <w:tcPr>
            <w:tcW w:w="4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ES"/>
              </w:rPr>
              <w:t>BROAD POLYLECTY [F: 16.4% (15%)]</w:t>
            </w:r>
          </w:p>
        </w:tc>
      </w:tr>
      <w:tr>
        <w:trPr>
          <w:trHeight w:val="240" w:hRule="atLeast"/>
        </w:trPr>
        <w:tc>
          <w:tcPr>
            <w:tcW w:w="31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POLYLECTY [F temp: 9.7% (8.2%)]</w:t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POLYLECTY [F temp: 7.1% (5.3%)]</w:t>
            </w:r>
          </w:p>
        </w:tc>
        <w:tc>
          <w:tcPr>
            <w:tcW w:w="4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BROAD POLYLECTY [F temp: 17.5% (16.8%)]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00:04:00Z</dcterms:created>
  <dc:creator>F</dc:creator>
  <dc:description/>
  <cp:keywords/>
  <dc:language>en-US</dc:language>
  <cp:lastModifiedBy>Usuario</cp:lastModifiedBy>
  <dcterms:modified xsi:type="dcterms:W3CDTF">2017-06-03T00:04:00Z</dcterms:modified>
  <cp:revision>2</cp:revision>
  <dc:subject/>
  <dc:title/>
</cp:coreProperties>
</file>